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МО Крыловский район с. Шевченковское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средняя общеобразовательная школа№ 4 села Шевченковского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муниципального образования Крыловский райо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                          </w:t>
      </w: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Утверждено:</w:t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решение педсовета протокол №1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от 30 августа 2013 года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                                            </w:t>
      </w: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Председатель педсовета</w:t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__________________ О.В.Бирюк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color w:val="000000"/>
          <w:w w:val="100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44"/>
          <w:szCs w:val="44"/>
          <w:lang w:eastAsia="en-US"/>
        </w:rPr>
        <w:t>Рабочая программа</w:t>
      </w:r>
    </w:p>
    <w:p>
      <w:pPr>
        <w:pStyle w:val="Normal"/>
        <w:spacing w:before="0" w:after="0"/>
        <w:ind w:left="1080" w:hanging="0"/>
        <w:contextualSpacing/>
        <w:jc w:val="center"/>
        <w:rPr/>
      </w:pPr>
      <w:r>
        <w:rPr>
          <w:rFonts w:eastAsia="Calibri" w:cs="Times New Roman" w:ascii="Times New Roman" w:hAnsi="Times New Roman"/>
          <w:color w:val="000000"/>
          <w:w w:val="100"/>
          <w:sz w:val="44"/>
          <w:szCs w:val="44"/>
          <w:lang w:val="en-US" w:eastAsia="en-US"/>
        </w:rPr>
        <w:t>II</w:t>
      </w:r>
      <w:r>
        <w:rPr>
          <w:rFonts w:eastAsia="Calibri" w:cs="Times New Roman" w:ascii="Times New Roman" w:hAnsi="Times New Roman"/>
          <w:color w:val="000000"/>
          <w:w w:val="100"/>
          <w:sz w:val="44"/>
          <w:szCs w:val="44"/>
          <w:lang w:eastAsia="en-US"/>
        </w:rPr>
        <w:t xml:space="preserve"> вида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По </w:t>
      </w: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u w:val="single"/>
          <w:lang w:eastAsia="en-US"/>
        </w:rPr>
        <w:t>литературе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Ступень обучения (класс) </w:t>
      </w: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основное общее образование,5</w:t>
      </w: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u w:val="single"/>
          <w:lang w:eastAsia="en-US"/>
        </w:rPr>
        <w:t xml:space="preserve"> класс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Количество часов   </w:t>
      </w: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u w:val="single"/>
          <w:lang w:eastAsia="en-US"/>
        </w:rPr>
        <w:t>68</w:t>
      </w: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         Уровень   </w:t>
      </w: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u w:val="single"/>
          <w:lang w:eastAsia="en-US"/>
        </w:rPr>
        <w:t>базовый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 xml:space="preserve">Учитель  </w:t>
      </w: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u w:val="single"/>
          <w:lang w:eastAsia="en-US"/>
        </w:rPr>
        <w:t>Горетая Наталья Петровна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Программа разработана на основе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программы общеобразовательных учреждений под редакцией В.Я.Коровиной. Москва, «Просвещение», 2010 г.</w:t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w w:val="100"/>
          <w:sz w:val="48"/>
          <w:szCs w:val="4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48"/>
          <w:szCs w:val="48"/>
          <w:u w:val="single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w w:val="100"/>
          <w:sz w:val="48"/>
          <w:szCs w:val="4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48"/>
          <w:szCs w:val="48"/>
          <w:u w:val="single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Согласовано:</w:t>
      </w:r>
    </w:p>
    <w:p>
      <w:pPr>
        <w:pStyle w:val="Normal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заместитель директора по УВР</w:t>
      </w:r>
    </w:p>
    <w:p>
      <w:pPr>
        <w:pStyle w:val="Normal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___________И.А.Самарская</w:t>
      </w:r>
    </w:p>
    <w:p>
      <w:pPr>
        <w:pStyle w:val="Normal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  <w:t>29 августа 2013 года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w w:val="1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w w:val="1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w w:val="1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w w:val="1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w w:val="1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w w:val="1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МО Крыловский район с. Шевченковское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средняя общеобразовательная школа№ 4 села Шевченковского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  <w:t>муниципального образования Крыловский райо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 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е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  предме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Учитель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ретая Наталья Петровна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 часов: всег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>__  часов; в неделю   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 часа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рабочей программы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ида по предмету «Литература» (учитель Горетая НатальяПетровна), утвержденной решением педагогического совета школы от    30 августа      2013 года, протокол № 1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w w:val="1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529"/>
        <w:gridCol w:w="1134"/>
        <w:gridCol w:w="994"/>
        <w:gridCol w:w="20"/>
        <w:gridCol w:w="1112"/>
        <w:gridCol w:w="1395"/>
      </w:tblGrid>
      <w:tr>
        <w:trPr>
          <w:trHeight w:val="7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азделы, тем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</w:tr>
      <w:tr>
        <w:trPr>
          <w:trHeight w:val="48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о роли книги в жизни человека и общества. Книга как духовное завещ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 – коллективное народное творчество. Малые жанры фольклора. Детский фолькл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как вид народной прозы. Нравоучительный и философский характер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аревна-лягушка». Образ невесты-волшебницы в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-царевич – победитель житейских невзгод. Народная мораль в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ван - крестьянский сын и чудо-юдо». Волшебная богатырская сказка героическ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– крестьянский сын как выразитель основной мысли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и о животных. «Журавль и цапля». «Солдатская шинель»  - народные представления о справедливости, добре и з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ои любимые русские народные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омашнему сочинению (№1).  «Почему я люблю читать народные сказки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сть временных лет» как литературный памятник.  «Подвиг отрока –киевлянина и хитрость воеводы Претича». Отзвуки фолькл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Ломоносов. «Случились вместе два астронома в пиру…» Юмор в стихотворении. Роды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басни. Жанр басни. Истоки басенного жанра (Эзоп, Лафонтен, русские баснописц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. «Ворона и Лисица», «Волк и ягненок», «Свинья  под дубом». Осмеяние по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 на псарне» - отражение исторических событий в басне.  Рассказ и мораль в басне.  Аллег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разительное чтение басен И.А.Кры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Жуковский. Краткий рассказ о поэте. «Спящая царевна». Сходные и различные че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Жуковский. «Кубок». Благородство и жестокость. Герои баллады. Баллада (начально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. Краткий рассказ о  жизни поэта. Стихотворение «Няне» - поэтизация образа ня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лукоморья дуб зеленый» - пролог к поэме «Руслан и Людмила» как собирательная картина народных сказок, сюж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а о мертвой царевне и о семи богатырях». Противостояние добрых и злых сил.  Царица и царев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ство и различие литературной и народной сказки. Народная мораль и нрав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-рассуждение (№2) на тему «Что помогло Елисею найти невесту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ои любимые сказки А.С.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огорельский. «Черная курица, или Подземные жители» как литературная ска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ши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«Attalea princeps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оическое и обыденное в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Ю.Лермонтов. Краткий рассказ о поэте.  «Бородино». Историческая основа стихотвор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тво Лермонтова в создании батальных сцен. Изобразительно-выразительные средства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Гоголь. Краткий рассказ о писателе.  «Заколдованное место». Поэтизация народной жизни. Понятие о фантастике. Юм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Некрасов. Краткий рассказ о поэте.  «На Волге» Картины природы. Раздумья поэта о  судьбе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. Н.А.Некрасов.  «Есть женщины в русский селеньях». Мир детства в стихотворении «Крестьянские д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. Краткий рассказ о писателе.  «Муму» - повествование о жизни в эпоху крепост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. Краткий рассказ о писателе.  «Муму» - повествование о жизни в эпоху крепост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Тургенев. «Муму». Духовные и нравственные качества Герасима.  Литературный гер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Фет. Стихотворение «Весенний дождь» - радостная, яркая  картина  весенней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.  «Кавказский пленник». Бессмысленность и жестокость национальной вра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.  «Кавказский пленник». Жилин и Костылин – два разных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Толстой.  «Кавказский пленник».  Жилин и Дина.  Душевная близ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равнительной характеристике героев по рассказу Л.Н.Толстого.  Подготовка к классному сочи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 (№3) по рассказу Л.Н.Толстого «Кавказский плен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Чехов. Слово о писателе. Рассказ «Хирургия» - осмеяние глупости и невежества героев.  Юмор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. Рассказы Антоши Чехон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о Родине и родной  природе. Урок-концерт. Лирика Тютчева, Плещеева, Никитина, Сурикова, Кольц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.А.Бунин. Рассказ «Косцы» как поэтическое воспоминание о Род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Короленко. Слово о писателе.  «В дурном обществе». Жизнь детей из благополучной и обездоленной семей. Их 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Короленко.  «В дурном обществе». Равнодушие окружающих людей к бедня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Короленко.  «В дурном обществе». Отец и сын.  Взаимопонимание – основа отношений в семье. Понятие о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эпизода  по повести « В дурном обществе» В.Г.Королен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Есенин.  Слово о поэте. Поэтическое изображение Родины и родной природы в стихотвор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Бажов. «Медной горы Хозяйка». Честность, добросовестность, трудолюбие главн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Паустовский. Слово о писателе. «Теплый хлеб». Доброта и сострадание, реальное и фантастическ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К.Г.Паустовский. «Заячьи лапы». Природа и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. Сказки С.Я.Маршака. «Двенадцать месяцев» - пьеса-сказка. Положительные и отрицательные геро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Платонов. «Никита». Быль и фантастика. Главный герой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Астафьев. Слово о писателе. «Васюткино озе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характера юного героя через испытания.  Поведение героя в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ные произведения о войне.  К.М.Симонов, А.Т.Твардо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о Родине и родной природе И.А.Бунина, А. Прокофьева, Д. Кедрина, Н.Рубцова, Дона Аминад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чинение (№4) «Мое любимое лирическое стихотво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Чёрный. Слово о писателе.  Образы детей в рассказах «Кавказский пленник»,  «Игорь-Робинз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Л.Стивенсон. «Вересковый мед». Развитие понятия о баллад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.Дефо. «Робинзон Крузо». Гимн неисчерпаемым возможностям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К.Андерсен. Слово о писателе.  «Снежная королева».  Кай и Гер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и Кая. Помощники Гер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Жорж Санд. «О чем говорят цветы». Спор героев о прекрас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Твен. «Приключения Тома Сойера» Том и Гек. Дружба мальч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ж. Лондон. «Сказание о Кише». Характер маль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-праздник. «Путешествие по стране Литературии». Задания для летне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:    классных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их соч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w w:val="9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48:00Z</dcterms:created>
  <dc:creator>Админ</dc:creator>
  <dc:description/>
  <dc:language>en-US</dc:language>
  <cp:lastModifiedBy>Админ</cp:lastModifiedBy>
  <dcterms:modified xsi:type="dcterms:W3CDTF">2014-02-03T15:55:00Z</dcterms:modified>
  <cp:revision>1</cp:revision>
  <dc:subject/>
  <dc:title/>
</cp:coreProperties>
</file>